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ФЕДЕРАЛЬНОЕ АГЕНТСТВО ПО ОБРАЗОВАНИЮ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елгородский государственный технологический университе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. В.Г. Шух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 xml:space="preserve">ЭКОНОМИЧЕСКИЕ  ОСНОВЫ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4"/>
          <w:szCs w:val="36"/>
        </w:rPr>
        <w:t>ТЕХНОЛОГИЧЕСКОГО  РАЗВИТИЯ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тодические указания для студентов заочной формы обучения с применением дистанционных технологий специальносте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060400 – Финансы и кредит, 060500 – Бухгалтерский учет, анализ и аудит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060600 – Мировая экономи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город 2005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ДК 658.002.2.:33(07)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547370</wp:posOffset>
                </wp:positionV>
                <wp:extent cx="4572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-4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ББК 30.606я7</w:t>
      </w:r>
    </w:p>
    <w:p>
      <w:pPr>
        <w:pStyle w:val="Heading1"/>
        <w:ind w:firstLine="180"/>
        <w:rPr/>
      </w:pPr>
      <w:r>
        <w:rPr/>
        <w:t>Э 6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Составитель Никифорова Е.П., к.т.н, доц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/>
      </w:pPr>
      <w:r>
        <w:rPr>
          <w:b/>
          <w:bCs/>
          <w:sz w:val="28"/>
          <w:szCs w:val="28"/>
        </w:rPr>
        <w:t xml:space="preserve">Экономические </w:t>
      </w:r>
      <w:r>
        <w:rPr>
          <w:sz w:val="28"/>
          <w:szCs w:val="28"/>
        </w:rPr>
        <w:t xml:space="preserve">основы технологического развития: Методическ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 62</w:t>
        <w:tab/>
        <w:t xml:space="preserve">   указания/ Сост. Е. П. Никифорова. – Белгород: Изд-во БГТУ 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. Г. Шухова, 2005. – 12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чебное пособие содержит основные понятия производственного и технологического процессов: раскрывает их содержание и структуру, вскрывает связь данных процессов с экономикой. Проводится анализ и экономическая оценка основных технологий базовых отраслей народного хозяй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чебное пособие предназначено для студентов заочной формы обучения с применением дистанционных технологий специальностей 060400 – Финансы и кредит», 060500 – Бухгалтерский учет, анализ и аудит, 060600 – Мировая эконом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ДК 658.002.2.:33 (07)</w:t>
      </w:r>
    </w:p>
    <w:p>
      <w:pPr>
        <w:pStyle w:val="Normal"/>
        <w:ind w:left="5664" w:firstLine="708"/>
        <w:jc w:val="right"/>
        <w:rPr>
          <w:sz w:val="28"/>
        </w:rPr>
      </w:pPr>
      <w:r>
        <w:rPr>
          <w:sz w:val="28"/>
        </w:rPr>
        <w:t>ББК 30.606  я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right"/>
        <w:rPr>
          <w:sz w:val="28"/>
        </w:rPr>
      </w:pPr>
      <w:r>
        <w:rPr>
          <w:sz w:val="28"/>
        </w:rPr>
        <w:t>©   Белгородский государственный</w:t>
      </w:r>
    </w:p>
    <w:p>
      <w:pPr>
        <w:pStyle w:val="Normal"/>
        <w:ind w:left="5220" w:hanging="0"/>
        <w:jc w:val="right"/>
        <w:rPr>
          <w:sz w:val="28"/>
        </w:rPr>
      </w:pPr>
      <w:r>
        <w:rPr>
          <w:sz w:val="28"/>
        </w:rPr>
        <w:t>технологический университет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БГТУ) им. В.Г. Шухова, 2005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КОНОМИЧЕСКИЕ  ОСНОВЫ  ТЕХНОЛОГИЧЕСКОГО  РАЗВИТИЯ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тодические указания для студентов заочной формы обучения с применением дистанционных технологий специальносте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060400 – Финансы и кредит, 060500 – Бухгалтерский учет, анализ и аудит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060600 – Мировая экономи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итель Никифорова Евгения Петров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писано в печать          . Формат 60х84/16 Усл.печ.л. 7,2. Уч.-изд.л.7,8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ираж 200 экз.</w:t>
        <w:tab/>
        <w:tab/>
        <w:t>Заказ                     Цена            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печатано в Белгородском государственном технологическом университет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. В.Г. Шухова</w:t>
      </w:r>
    </w:p>
    <w:p>
      <w:pPr>
        <w:pStyle w:val="Normal"/>
        <w:shd w:fill="FFFFFF" w:val="clear"/>
        <w:jc w:val="center"/>
        <w:rPr>
          <w:color w:val="000000"/>
          <w:spacing w:val="-3"/>
          <w:w w:val="119"/>
          <w:lang w:val="en-US"/>
        </w:rPr>
      </w:pPr>
      <w:r>
        <w:rPr>
          <w:sz w:val="28"/>
        </w:rPr>
        <w:t>308012, г. Белгород, ул. Костюкова, 46</w:t>
      </w:r>
      <w:r>
        <w:rPr>
          <w:sz w:val="28"/>
          <w:lang w:val="en-US"/>
        </w:rPr>
        <w:t>.</w:t>
      </w:r>
    </w:p>
    <w:p>
      <w:pPr>
        <w:pStyle w:val="Normal"/>
        <w:rPr>
          <w:color w:val="000000"/>
          <w:spacing w:val="-3"/>
          <w:w w:val="119"/>
          <w:lang w:val="en-US"/>
        </w:rPr>
      </w:pPr>
      <w:r>
        <w:rPr>
          <w:color w:val="000000"/>
          <w:spacing w:val="-3"/>
          <w:w w:val="119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7:45:00Z</dcterms:created>
  <dc:creator>Михайличенко</dc:creator>
  <dc:description/>
  <dc:language>en-US</dc:language>
  <cp:lastModifiedBy>Михайличенко</cp:lastModifiedBy>
  <dcterms:modified xsi:type="dcterms:W3CDTF">2005-04-20T07:45:00Z</dcterms:modified>
  <cp:revision>2</cp:revision>
  <dc:subject/>
  <dc:title>МИНИСТЕРСТВО ОБРАЗОВАНИЯ И НАУКИ</dc:title>
</cp:coreProperties>
</file>